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Genetic Disorders Rese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s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s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Use trackstar.4teachers.org!!!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rack #279696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netic Mutations</w:t>
      </w:r>
    </w:p>
    <w:p>
      <w:pPr>
        <w:pStyle w:val="Normal"/>
        <w:rPr/>
      </w:pPr>
      <w:r>
        <w:rPr/>
        <w:t>Define the following in one sentence.  Do NOT copy and past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letion: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sertion: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version: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bstitution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netic Engineering</w:t>
      </w:r>
    </w:p>
    <w:p>
      <w:pPr>
        <w:pStyle w:val="Normal"/>
        <w:rPr/>
      </w:pPr>
      <w:r>
        <w:rPr/>
        <w:t>What is the purpose of the vector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did you add the herbicide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is this tomato plant better than others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oning</w:t>
      </w:r>
    </w:p>
    <w:p>
      <w:pPr>
        <w:pStyle w:val="Normal"/>
        <w:rPr/>
      </w:pPr>
      <w:r>
        <w:rPr/>
        <w:t>What is the purpose of a surrogate mother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does “enucleated” mean?</w:t>
        <w:b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color is the cloned mouse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netic Disorders</w:t>
      </w:r>
    </w:p>
    <w:p>
      <w:pPr>
        <w:pStyle w:val="Normal"/>
        <w:rPr/>
      </w:pPr>
      <w:r>
        <w:rPr/>
        <w:t>You will use the internet to research the following diseases:  cystic fibrosis, phenylketonuria, Huntington’s disease, Tay-Sachs disease, sickle-cell, and hemophilia.  Fill in information about each disease in the chart below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520"/>
        <w:gridCol w:w="2520"/>
      </w:tblGrid>
      <w:tr>
        <w:trPr>
          <w:trHeight w:val="17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or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Genetic mutation that causes diseas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escribe specific gene or DNA code and what it alters in the bo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mpto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w trait is passed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Who gets it? What are the odds? Etc.)</w:t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untington’s diseas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ickle-Cell diseas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ay-Sachs diseas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ystic Fibrosi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emophi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enylketonuria (PKU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start tutorial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48:00Z</dcterms:created>
  <dc:creator>Richland School District Two</dc:creator>
  <dc:description/>
  <cp:keywords/>
  <dc:language>en-US</dc:language>
  <cp:lastModifiedBy>RCPS</cp:lastModifiedBy>
  <cp:lastPrinted>2009-01-26T08:47:00Z</cp:lastPrinted>
  <dcterms:modified xsi:type="dcterms:W3CDTF">2009-01-26T13:48:00Z</dcterms:modified>
  <cp:revision>2</cp:revision>
  <dc:subject/>
  <dc:title>Genetic Disorders Research</dc:title>
</cp:coreProperties>
</file>